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аренды транспортных средств без экипажа </w:t>
            </w:r>
            <w:r>
              <w:rPr/>
              <w:t>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ренда транспортных средств без экипажа. </w:t>
            </w:r>
            <w:r>
              <w:rPr/>
              <w:t>Состав, описание и иные технические требования к объекту аренды определяются условиями технического задания (Приложение №1 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, передаваемых в аренду указано в Техническом задании (приложение № 1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бъекту аренды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ются условиями технического задания (Приложение №1  к настоящему Извещению), и проекта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ются в соответствии с условиями договор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аренды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аренды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аренды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один) календарный год с момента подписания акта приема-передачи транспортного средств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iCs/>
              </w:rPr>
              <w:t xml:space="preserve">Начальная (максимальная) цена является предельной общей ценой договора и составляет без НДС: 3 286 680 (три миллиона двести восемьдесят шесть тысяч шестьсот восемьдесят) рублей 00 копеек </w:t>
            </w:r>
          </w:p>
          <w:p>
            <w:pPr>
              <w:pStyle w:val="Normal"/>
              <w:ind w:left="34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</w:rPr>
              <w:t>Начальная (максимальная) цена единицы объекта аренды за 1(одни) сутки, предусмотренная в Техническом задании (Приложение № 1 к настоящему Извещению),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Коэффициент снижения не может быть больше или равен 1(единице).  Коэффициент снижения применяется единым ко всем позициям и применяется к начальной (максимальной) цене Лота.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/>
              </w:rPr>
              <w:t>Размер коэффициента снижения,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/>
              </w:rPr>
              <w:t>произведение которого на начальную (максимальную) цену каждой единицы объекта аренды, указанного в Документации о закупке, должно привести к снижению цены соответствующего объекта арен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на за 1 (один) день аренды единицы объекта аренды в договоре, заключаемом по итогам Закупки, определяется путем произведения начальной (максимальной) цены каждой единицы объекта аренды, указанной в настоящей Документации, на коэффициент снижения участника, с которым заключается договор по итогам проведенной Закупки.</w:t>
            </w:r>
          </w:p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ПАО "Башинформсвязь» обязательств по заказу товаров, работ, услуг в объёме, соответствующем данной предельной сумм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3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98 600 (девяносто восемь тысяч шестьсот) рублей 4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вгуста 2015 г. в 17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вгуста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вгус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Данилова Татьяна Владимировна</cp:lastModifiedBy>
  <cp:lastPrinted>2015-08-07T17:04:00Z</cp:lastPrinted>
  <dcterms:modified xsi:type="dcterms:W3CDTF">2015-08-07T12:05:00Z</dcterms:modified>
  <cp:revision>28</cp:revision>
  <dc:subject/>
  <dc:title> </dc:title>
</cp:coreProperties>
</file>